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060"/>
        <w:gridCol w:w="3060"/>
        <w:gridCol w:w="3060"/>
        <w:gridCol w:w="3060"/>
      </w:tblGrid>
      <w:tr>
        <w:trPr/>
        <w:tc>
          <w:tcPr>
            <w:tcW w:w="13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56"/>
                <w:szCs w:val="56"/>
              </w:rPr>
              <w:t>Cover Letter Rubric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Rating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Advance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Profici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Partially Proficien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Not Proficient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object w:dxaOrig="7500" w:dyaOrig="5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8.7pt;margin-top:12.55pt;width:72pt;height:57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98819829" r:id="rId2"/>
              </w:object>
            </w:r>
            <w:r>
              <w:rPr>
                <w:b/>
                <w:sz w:val="24"/>
                <w:lang w:val="en-US" w:eastAsia="en-US"/>
              </w:rPr>
              <w:t>Conventions</w:t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0 poin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o errors in spelling, punctuation and grammar, uses complete sentences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 p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Fewer than 3 errors in spelling, grammar or punctuation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 p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or more errors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 pts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Ideas</w:t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20 poin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omplete details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sition, how you learned of position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sume mentioned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lear statement of qualifications for job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sk for an interview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ontact info provided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etter is convincing in attaining interview</w:t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 p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ist complete details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osition, how you learned of position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Resume mentioned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lear statement of qualifications for job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sk for an interview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ontact info provided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 p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tatement of qualifications is unclear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issing one or more of the required items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p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ncomplete information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You need to add content to your letter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pts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object w:dxaOrig="7500" w:dyaOrig="55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3.2pt;margin-top:13.5pt;width:72pt;height:64.8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417464934" r:id="rId4"/>
              </w:object>
            </w:r>
            <w:r>
              <w:rPr>
                <w:b/>
                <w:sz w:val="24"/>
                <w:lang w:val="en-US" w:eastAsia="en-US"/>
              </w:rPr>
              <w:t>Presentation</w:t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 poin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omplete addresses, correct format, salutation and closing, Enclosure notation and signature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p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etails and information present but incorrect format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7 p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Lack of organization/incorrect format</w:t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p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otal Point Value for Cover Letter Assessmen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vanced =</w:t>
        <w:tab/>
        <w:tab/>
        <w:t>45 - 50 points</w:t>
      </w:r>
    </w:p>
    <w:p>
      <w:pPr>
        <w:pStyle w:val="TextBody"/>
        <w:rPr/>
      </w:pPr>
      <w:r>
        <w:rPr/>
        <w:t xml:space="preserve">Proficient = </w:t>
        <w:tab/>
        <w:tab/>
        <w:t>40 - 44 points</w:t>
        <w:tab/>
      </w:r>
    </w:p>
    <w:p>
      <w:pPr>
        <w:pStyle w:val="TextBody"/>
        <w:rPr/>
      </w:pPr>
      <w:r>
        <w:rPr/>
        <w:t>Partially Proficient =</w:t>
        <w:tab/>
        <w:t>35 - 39 points</w:t>
      </w:r>
    </w:p>
    <w:p>
      <w:pPr>
        <w:pStyle w:val="TextBody"/>
        <w:rPr/>
      </w:pPr>
      <w:r>
        <w:rPr/>
        <w:t>Not Proficient =</w:t>
        <w:tab/>
        <w:t>0 – 34  points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21:17:00Z</dcterms:created>
  <dc:creator>Roosevelt High School</dc:creator>
  <dc:description/>
  <cp:keywords/>
  <dc:language>en-US</dc:language>
  <cp:lastModifiedBy>AYost</cp:lastModifiedBy>
  <cp:lastPrinted>2001-05-13T19:05:00Z</cp:lastPrinted>
  <dcterms:modified xsi:type="dcterms:W3CDTF">2010-11-03T12:40:00Z</dcterms:modified>
  <cp:revision>6</cp:revision>
  <dc:subject/>
  <dc:title>Rating</dc:title>
</cp:coreProperties>
</file>